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5270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en-US"/>
        </w:rPr>
      </w:pPr>
      <w:r>
        <w:rPr>
          <w:rFonts w:cs="Times New Roman" w:ascii="Times New Roman" w:hAnsi="Times New Roman"/>
          <w:sz w:val="32"/>
          <w:szCs w:val="32"/>
          <w:lang w:eastAsia="en-US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eastAsia="en-US"/>
        </w:rPr>
      </w:pPr>
      <w:r>
        <w:rPr>
          <w:rFonts w:cs="Times New Roman" w:ascii="Times New Roman" w:hAnsi="Times New Roman"/>
          <w:sz w:val="40"/>
          <w:szCs w:val="40"/>
          <w:lang w:eastAsia="en-US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eastAsia="en-US"/>
        </w:rPr>
        <w:t xml:space="preserve">_____________            </w:t>
        <w:tab/>
        <w:tab/>
        <w:tab/>
        <w:tab/>
        <w:tab/>
        <w:tab/>
        <w:tab/>
        <w:t xml:space="preserve">            №__________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8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г.Нефтеюганск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00800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color w:val="008000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О внесении изменений в постановление администрации города Нефтеюганска от 04.03.2021 № 22-нп «Об утверждении Порядка организации отдыха детей в каникулярное время в лагерях, организованных муниципальными учреждениями города Нефтеюганска»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 CYR" w:ascii="Times New Roman CYR" w:hAnsi="Times New Roman CYR"/>
          <w:b w:val="false"/>
          <w:sz w:val="28"/>
          <w:szCs w:val="28"/>
          <w:lang w:eastAsia="en-US"/>
        </w:rPr>
        <w:t xml:space="preserve">В соответствии с Федеральными законами от 20.03.2025 № 33-ФЗ         «Об общих принципах организации местного самоуправления в единой системе публичной власти», от 24.07.1998 № 124-ФЗ «Об основных гарантиях прав ребенка в Российской Федерации», приказом Министерства Просвещения Российской Федерации от 17.03.2025 № 209 «Об утверждении федеральной программы воспитательной работы для организаций отдыха детей и их оздоровления и календарного плана воспитательной работы», 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 xml:space="preserve">постановлением администрации города Нефтеюганска от 28.02.2019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№ 95-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 xml:space="preserve">п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>О реализации администрацией города Нефтеюганска отдельных государственных полномочий, переданных для осуществления органам местного самоуправления муниципального образования город Нефтеюганск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», Уставом города Нефтеюганска, 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в целях приведения муниципального правового акта                               в соответствие с законодательством Российской Федерации администрация города Нефтеюганска постановляет</w:t>
      </w:r>
      <w:r>
        <w:rPr>
          <w:rFonts w:eastAsia="Calibri" w:cs="Times New Roman CYR" w:ascii="Times New Roman CYR" w:hAnsi="Times New Roman CYR"/>
          <w:b w:val="false"/>
          <w:sz w:val="28"/>
          <w:szCs w:val="28"/>
          <w:lang w:eastAsia="en-US"/>
        </w:rPr>
        <w:t>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города Нефтеюганска                        от 04.03.2021 № 22-нп «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  <w:t>Об утверждении Порядка организации отдыха детей                 в каникулярное время в лагерях, организованных муниципальными учреждениями города 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» (с изменениями, внесенными постановлениями администрации города от 21.04.2021 № 47-нп, от 06.10.2022 № 148-нп, от 09.01.2023 № 1-нп)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реамбуле постановления слова «</w:t>
      </w:r>
      <w:r>
        <w:rPr>
          <w:rFonts w:eastAsia="Calibri" w:cs="Times New Roman CYR" w:ascii="Times New Roman CYR" w:hAnsi="Times New Roman CYR"/>
          <w:b w:val="false"/>
          <w:sz w:val="28"/>
          <w:szCs w:val="28"/>
          <w:lang w:eastAsia="en-US"/>
        </w:rPr>
        <w:t>06.10.2003 № 131-ФЗ                 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менить на слова «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В пункте 6 слова «А.В.Пастухова» заменить на слова «Н.И.Кондратьев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В приложении к постановлени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1.В пункте 1.1 раздела 1 слова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06.10.2023 № 131-ФЗ «Об общих принципах организации местного самоуправления в Российской Федерации» заменить на слова «</w:t>
      </w:r>
      <w:r>
        <w:rPr>
          <w:rFonts w:cs="Times New Roman" w:ascii="Times New Roman" w:hAnsi="Times New Roman"/>
          <w:b w:val="false"/>
          <w:sz w:val="28"/>
          <w:szCs w:val="28"/>
        </w:rPr>
        <w:t>20.03.2025 № 33-ФЗ «Об общих принципах организации местного самоуправления в единой системе публичной власти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2.Абзац первый пункта 1.2 раздела 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.2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я отдыха детей в каникулярное время осуществляется путем создания муниципальными общеобразовательными учреждениями, муниципальными учреждениями дополнительного образования и иными муниципальными учреждениями (далее - муниципальные учреждения), подведомственными департаменту образования администрации города Нефтеюганска, комитету культуры и туризма администрации города Нефтеюганска, комитету физической культуры и спорта администрации города Нефтеюганска (далее - органы администрации города Нефтеюганска):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3.Раздел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2.Предметом деятельности лагерей является организация отдыха и оздоровления детей в каникулярное время, а такж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реализация программ и календарного плана воспитательной работы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укрепление здоровья, развитие творческого потенциала детей, занятия физической культурой, спортом, краеведческой, учебно-исследовательской, волонтерской и иными видами деятельности в палаточных лагерях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) организация трудовой деятельности подростков, не требующей квалификации, трудовое воспитание подростков, организация профессиональной ориентации подростков в трудовом лагере.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4.В пункте 5.1 раздела 5 слова «в структурные подразделения» заменить на слова «в орган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5.Пункт 5.4 раздела 5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5.4.Межведомственная приемка лагерей, организованных муниципальными учреждениями, осуществляется не позднее 10 дней до открытия смены лагеря, с участием представителей органов администрации города Нефтеюганска, Управления Министерства внутренних дел России по городу Нефтеюганску, отдела надзорной деятельности и профилактической работы по городу Пыть-Яху, Нефтеюганску, Нефтеюганскому району,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Бюджетного учреждения Ханты-Мансийского автономного округа - Югры «Нефтеюганская окружная клиническая больница имени В.И.Яцкив, Управления социальной защиты населения, опеки и попечительства по городу Нефтеюганску и Нефтеюганскому району, Нефтеюганского межмуниципального отдела вневедомственной охраны - филиал федерального государственного казенного учреждения «Управление вневедомственной охраны войск национальной гвардии Российской Федерации по Ханты-Мансийскому автономному округу – Югре». Результаты межведомственной приемки лагерей, организованных муниципальными учреждениями, фиксируются в единой</w:t>
      </w:r>
      <w:r>
        <w:rPr>
          <w:rFonts w:eastAsia="Calibri" w:cs="Times New Roman CYR" w:ascii="Times New Roman CYR" w:hAnsi="Times New Roman CYR"/>
          <w:b w:val="false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форме акта межведомственной приемки согласно приложению к настоящему Порядку.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6.Подпункт 6.1.4.3.4 пункта 6.1.4 раздела 6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6.1.4.3.4.Инспектор по физической культуре из расчёта: 0,5 штатной единицы – с численностью детей в лагере от 50 до 100 детей, 1 штатная единица – с численностью детей в лагере от 100 человек и больше.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7.Наименование раздела 7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7.Финансовое обеспечение деятельности лагер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8.В пункте 7.1 раздела 7 слова «в структурные подразделения администрации» заменить на слова «в органы администрации города Нефтеюганск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9.Пункт 7.3 раздела 7 изложить в следующей редакции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7.3.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Источником финансового обеспечения деятельности лагеря являются субсидии, предоставляемые органами администрации города Нефтеюганска на финансовое обеспечение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.»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10.Пункты 7.4, 7.5 раздела 7 признать утратившими сил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Приложение к «Порядку организации отдыха детей в каникулярное время в лагерях, организованных муниципальными учреждениями города Нефтеюганска» изложить согласно приложению к настоящему постановлени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2.Обнародовать (опубликовать) постановление в газете «Здравствуйте, нефтеюганцы!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3.Информационно-аналитическому отделу администрации города Нефтеюганск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shd w:fill="FFFFFF" w:val="clear"/>
        <w:ind w:right="-1" w:firstLine="708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4.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bCs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лава города Нефтеюганска                                                                Ю.В.Чекунов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Приложение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>к постановлению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 w:val="false"/>
          <w:sz w:val="28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администрации города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>от________________ №______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Приложение к Порядку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организации отдыха детей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в каникулярное время в лагерях,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 xml:space="preserve">организованных муниципальными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  <w:t>учреждениями города Нефтеюганска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АКТ (ОБРАЗЕЦ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емки организации, обеспечивающей отдых детей и их оздоровление на территории муниципального образования город Нефтеюганс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____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b w:val="false"/>
          <w:sz w:val="24"/>
          <w:szCs w:val="24"/>
        </w:rPr>
        <w:t>20___ год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я (наименование)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амилия, имя, отчество руководителя организации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_______________________________________________________________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В составе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извела приёмку загородного лагеря, лагеря с дневным, круглосуточным пребыванием детей, лагеря труда и отдыха, детского туристического лагеря палаточного типа (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>Адрес организации: фактический и юридический, контактные телефоны, электронная почта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sz w:val="24"/>
          <w:szCs w:val="24"/>
        </w:rPr>
        <w:t>Форма собственности 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разрешительных документов территориального отдела Роспотребнадзора и МЧС России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местимость в смену_________________________________________________________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локальных актов (приказов)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ное обеспечение деятельности лагер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грамма и план работы, утвержденные директором (начальником) лагеря, их     соответствие возрасту детей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-сетка на каждую смену 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ы дополнительного образования (кружковая деятельность) 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>Укомплектованность штата ___ чел.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лагеря ____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тарший воспитатель 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дагоги-воспитатели 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структор по физической культуре 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трудники       административно-хозяйственного и обслуживающего персонала 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трудники пищеблока 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дицинский работник ____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одитель автотранспортного средства, осуществляющего перевозку детей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>Личные медицинские книжки сотрудников, согласно списочному составу (с данными о прохождении медицинского осмотра, психиатрического освидетельствования, флюорографии, профилактических прививках, гигиенического обучения) 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</w:t>
      </w:r>
      <w:r>
        <w:rPr>
          <w:rFonts w:cs="Times New Roman" w:ascii="Times New Roman" w:hAnsi="Times New Roman"/>
          <w:b w:val="false"/>
          <w:sz w:val="24"/>
          <w:szCs w:val="24"/>
        </w:rPr>
        <w:t>Информация о наличии справок о судимости (отсутствии) и (или) факта уголовного преследования либо о прекращении уголовного преследования сотрудников лагеря 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>Спальные помещения располагаются в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личество мест в спальных комнатах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мещение медицинского назначения (состояние готовности) _____________________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говор с медицинской организацией об оказании медицинских услуг для детей, о назначении медицинских работников для работы в лагере, наличие аптечки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дицинской документации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ищеблок. Число мест в обеденном зале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еспеченность мебелью_______________________________________________________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ичие горячей и холодной воды во всех ваннах, раковинах____________________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еспеченность пищеблока инвентарем, оборудованием, посудой________________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договоров (дата заключения, номер, наименование организации)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поставку продуктов питания_________________________________________________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вывоз пищевых отходов, мусора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 проведение дератизационных и дезинсекционных мероприятий, акарицидной обработки территории лагеря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3.</w:t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территории оздоровительного учреждения (ограждение, наличие и содержание малых архитектурных форм) 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4.</w:t>
      </w:r>
      <w:r>
        <w:rPr>
          <w:rFonts w:cs="Times New Roman" w:ascii="Times New Roman" w:hAnsi="Times New Roman"/>
          <w:b w:val="false"/>
          <w:sz w:val="24"/>
          <w:szCs w:val="24"/>
        </w:rPr>
        <w:t>Сооружения для занятий физкультурой и спортом (перечень, количество, размеры, наличие акта испытания оборудования, сертификат о безопасности применения спортивных сооружений, спортивного инвентаря) 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5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и состояние игрового оборудования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бассейна или водоема, организация купания________________________ наличие заключения территориального отдела Управления Роспотребнадзора по автономному округу о соответствие санитарным правилам использования поверхностных водных объектов для купания детей______________________________________________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технического освидетельствования водных объектов на пригодность 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эксплуатации ГИМС МЧС России по автономному округу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договора на охрану здания, территории (дата заключения, номер, наименование организации) </w:t>
      </w:r>
      <w:r>
        <w:rPr>
          <w:rFonts w:cs="Times New Roman" w:ascii="Times New Roman" w:hAnsi="Times New Roman"/>
          <w:b w:val="false"/>
          <w:sz w:val="24"/>
          <w:szCs w:val="24"/>
          <w:lang w:bidi="ru-RU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пии лицензии на ведение охранной деятельности _______________________________________________________________________________ , приказа руководителя (начальника) лагеря об организации пропускного режима в лагере ________________________________________________________________________________документации (журналов «Обхода территории», регистрации посетителей, автотранспорта, выдачи ключей и приема помещений под охрану, приема и сдачи дежурства и контроля за несением службы, планы проводимых практических занятий, тренировок и учений)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снащенность лагеря автотранспортным средством, осуществляющим перевозку детей, либо наличие договора фрахтования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дата заключения, номер, наименование организации</w:t>
      </w:r>
      <w:r>
        <w:rPr>
          <w:rFonts w:cs="Times New Roman" w:ascii="Times New Roman" w:hAnsi="Times New Roman"/>
          <w:b w:val="false"/>
          <w:sz w:val="24"/>
          <w:szCs w:val="24"/>
        </w:rPr>
        <w:t>) ____________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19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паспорта безопасности объекта (территории), дата изготовления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организационно-распорядительных документов по пожарной безопасности, в том числ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каза о назначении лица, ответственного за пожарную безопасность и проведение противопожарных инструктажей на объекте 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струкций о мерах пожарной безопасности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роведении противопожарных инструктажей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а проведения практических тренировок по эвакуации из оздоровительной организации персонала и детей (указать период проведения, количество проведённых тренировок и количество участников тренировок) с отметкой в специальном журнале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1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и исправно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втоматической пожарной сигнализации_____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ы оповещения и управления эвакуацией людей в случае возникновения чрезвычайной ситуации_______________________________________________________________________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ервичных средств пожаротушения в требуемом количестве ________________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точников наружного противопожарного водоснабжения и внутреннего противопожарного водопровода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2.</w:t>
      </w:r>
      <w:r>
        <w:rPr>
          <w:rFonts w:cs="Times New Roman" w:ascii="Times New Roman" w:hAnsi="Times New Roman"/>
          <w:b w:val="false"/>
          <w:sz w:val="24"/>
          <w:szCs w:val="24"/>
        </w:rPr>
        <w:t>Дублирование сигнала о возникновении пожара на пульт подразделения пожарной охраны без участия работников объекта и (или) транслирующей этот сигнал организации (если требуется) ___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3.</w:t>
      </w:r>
      <w:r>
        <w:rPr>
          <w:rFonts w:cs="Times New Roman" w:ascii="Times New Roman" w:hAnsi="Times New Roman"/>
          <w:b w:val="false"/>
          <w:sz w:val="24"/>
          <w:szCs w:val="24"/>
        </w:rPr>
        <w:t>Соответствие путей эвакуации установленным требованиям ______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4.</w:t>
      </w:r>
      <w:r>
        <w:rPr>
          <w:rFonts w:cs="Times New Roman" w:ascii="Times New Roman" w:hAnsi="Times New Roman"/>
          <w:b w:val="false"/>
          <w:sz w:val="24"/>
          <w:szCs w:val="24"/>
        </w:rPr>
        <w:t>Эксплуатация электросетей и электрооборудования в соответствии с правилами противопожарного режима_____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протокола проверки защитного заземления электрооборудования изоляции электропроводов, а также заземляющих устройств молниезащиты от __________ № _______________________________________________________________________________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6.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я охраны труд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личие приказа о назначении ответственного за обеспечение безопасных условий отдыха детей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___________________________________________________________________________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удостоверений о прохождении обучения по охране труда руководителей оздоровительных организаций и ответственных по охране труда (удостоверение от ________ года № _______________________)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ичие перечня инструкций по охране труда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личие журнал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водного инструктажа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структажа на рабочем месте для персонала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структажа по безопасности детей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ета инструкций по охране труда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гистрации несчастных случаев 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верки знаний у персонала на первую группу по электробезопасности 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мещение в свободном доступе контактных данных (телефоны, адреса местонахождения, электронной почты) Уполномоченного по правам ребенка по автономному округу, территориальных отделов УМВД России, МЧС России,  Роспотребнадзора, Департамента образования и науки Ханты-Мансийского автономного округа - Югры, уполномоченного органа муниципального образования в сфере организации отдыха и оздоровления детей, председателя муниципальной межведомственной комиссии по организации отдыха и оздоровления детей, регионального единого справочного телефона «Отдых детей» 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личие информационных стендов, отрядных уголков для детей, родителе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9.</w:t>
      </w:r>
      <w:r>
        <w:rPr>
          <w:rFonts w:cs="Times New Roman" w:ascii="Times New Roman" w:hAnsi="Times New Roman"/>
          <w:b w:val="false"/>
          <w:sz w:val="24"/>
          <w:szCs w:val="24"/>
        </w:rPr>
        <w:t>Наличие уголков по технике безопасности, содержащих информацию по правилам поведения детей в лагере, на транспорте, во время походов, экскурсий, оказания первой медицинской помощи, о плане работы лагеря, распорядок дня, памятку для                     родителей 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мечания комиссии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ключение комиссии ________________________________________________________________________________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343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полное наименование организации)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иему детей в загородный лагерь, лагерь с дневным, круглосуточным пребыванием детей, лагерь труда и отдыха, детский туристический лагерь палаточного типа (нужное подчеркнуть)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готова, не готова)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кт составлен_______________числа____________________месяц_____________год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дписи:</w:t>
      </w:r>
    </w:p>
    <w:sectPr>
      <w:headerReference w:type="defaul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  <w:p>
    <w:pPr>
      <w:pStyle w:val="Header"/>
      <w:tabs>
        <w:tab w:val="clear" w:pos="9355"/>
        <w:tab w:val="left" w:pos="4677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eastAsia="Calibri"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1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Нижний колонтитул Знак"/>
    <w:qFormat/>
    <w:rPr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Pragmatica;Times New Roman" w:hAnsi="Pragmatica;Times New Roman" w:eastAsia="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Pragmatica;Times New Roman" w:hAnsi="Pragmatica;Times New Roman" w:eastAsia="Times New Roman" w:cs="Pragmatica;Times New Roman"/>
      <w:b/>
      <w:bCs/>
      <w:sz w:val="16"/>
      <w:szCs w:val="16"/>
    </w:rPr>
  </w:style>
  <w:style w:type="character" w:styleId="PageNumber">
    <w:name w:val="Page Number"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Без интервала Знак"/>
    <w:qFormat/>
    <w:rPr>
      <w:rFonts w:cs="Mangal;Courier New"/>
      <w:sz w:val="22"/>
      <w:lang w:val="en-US" w:bidi="hi-IN"/>
    </w:rPr>
  </w:style>
  <w:style w:type="character" w:styleId="Blk">
    <w:name w:val="blk"/>
    <w:qFormat/>
    <w:rPr/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Xl257">
    <w:name w:val="xl257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7">
    <w:name w:val="xl267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8">
    <w:name w:val="xl2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2">
    <w:name w:val="xl272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273">
    <w:name w:val="xl273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4">
    <w:name w:val="xl274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86">
    <w:name w:val="xl286"/>
    <w:basedOn w:val="Normal"/>
    <w:qFormat/>
    <w:pPr>
      <w:shd w:fill="CCFFCC" w:val="clear"/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1">
    <w:name w:val="xl291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6">
    <w:name w:val="xl296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8">
    <w:name w:val="xl308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9">
    <w:name w:val="xl309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1">
    <w:name w:val="xl3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4">
    <w:name w:val="xl314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8">
    <w:name w:val="xl31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6">
    <w:name w:val="xl32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1">
    <w:name w:val="xl331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4">
    <w:name w:val="xl334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2">
    <w:name w:val="xl342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6">
    <w:name w:val="xl346"/>
    <w:basedOn w:val="Normal"/>
    <w:qFormat/>
    <w:pPr>
      <w:shd w:fill="969696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8">
    <w:name w:val="xl348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0">
    <w:name w:val="xl360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1">
    <w:name w:val="xl361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5">
    <w:name w:val="xl365"/>
    <w:basedOn w:val="Normal"/>
    <w:qFormat/>
    <w:pPr>
      <w:shd w:fill="DDD9C4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3">
    <w:name w:val="xl373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7">
    <w:name w:val="xl377"/>
    <w:basedOn w:val="Normal"/>
    <w:qFormat/>
    <w:pP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4">
    <w:name w:val="xl3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394">
    <w:name w:val="xl3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1">
    <w:name w:val="xl431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5">
    <w:name w:val="xl435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6">
    <w:name w:val="xl4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8">
    <w:name w:val="xl438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42">
    <w:name w:val="xl442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59">
    <w:name w:val="xl4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bCs/>
      <w:sz w:val="16"/>
      <w:szCs w:val="16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Mangal;Courier New"/>
      <w:color w:val="auto"/>
      <w:sz w:val="22"/>
      <w:szCs w:val="20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9:34:00Z</dcterms:created>
  <dc:creator>user</dc:creator>
  <dc:description/>
  <cp:keywords/>
  <dc:language>en-US</dc:language>
  <cp:lastModifiedBy>Светлана Леонидовна Мозжерина</cp:lastModifiedBy>
  <cp:lastPrinted>2025-12-08T15:34:00Z</cp:lastPrinted>
  <dcterms:modified xsi:type="dcterms:W3CDTF">2025-12-08T10:36:00Z</dcterms:modified>
  <cp:revision>92</cp:revision>
  <dc:subject/>
  <dc:title/>
</cp:coreProperties>
</file>